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386"/>
      </w:tblGrid>
      <w:tr>
        <w:trPr>
          <w:trHeight w:val="1800" w:hRule="atLeast"/>
        </w:trPr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5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5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ЫХ СОРЕВНОВАНИЙ ПО БАДМИНТОНУ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СПОРТ ГЛУХИХ) ЩЁЛКОВСКОГО МУНИЦИПАЛЬНОГО РАЙОНА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о бадминтону (спорт глухих) Щёлковского муниципального района (далее - соревнования) проводится в соответствии с Календарным планом физкультурных мероприятий и спортивных мероприятий МБУ ЩМР ЦАФКСиТ «Спартанец» на 2015 го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развитие и пропаганда физической культуры и спорта среди лиц с нарушением слуха в Щёлковск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мен опытом в организации работы с лицами, имеющими нарушения слух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здание условий для занятий по бадминтону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.</w:t>
      </w:r>
    </w:p>
    <w:p>
      <w:pPr>
        <w:pStyle w:val="Normal"/>
        <w:ind w:left="708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 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7 сентября  2015 года.</w:t>
      </w:r>
    </w:p>
    <w:p>
      <w:pPr>
        <w:pStyle w:val="Normal"/>
        <w:ind w:right="-81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сто проведения: г. Щёлково, ул. Краснознаменская, д.24, МАУ УСК «Подмосковье» (зал АБК)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спортсмены – инвалиды по слуху от 15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  <w:t xml:space="preserve">Состав команды – неограничен. Играют парами. Допускается смешанный состав команды. </w:t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5.30 – 16.00 – регистрация команд, жеребьёвка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6.00 – 18.30 – соревнования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8.30 – 19.00 – подведение итогов, награждение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Матч</w:t>
      </w:r>
      <w:r>
        <w:rPr>
          <w:rStyle w:val="Appleconvertedspace"/>
          <w:b/>
          <w:sz w:val="26"/>
          <w:szCs w:val="26"/>
        </w:rPr>
        <w:t> </w:t>
      </w:r>
      <w:r>
        <w:rPr>
          <w:sz w:val="26"/>
          <w:szCs w:val="26"/>
        </w:rPr>
        <w:t>состоит из 2 или 3 геймов и играется до победы одной из сторон в двух из них. Геймы играются до 21 очка и перевеса в 2 очка. Т.е. при 21-20 играют дальше (максимальное количество очков для одного игрока – 30, первый набравший 30 даже при преимуществе в одно очко выигрывает гейм). Кто подает первым или выбирает сторону площадки — решают жребием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писок основных фолов в бадминто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сание сетки любой частью тела или раке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ие удара над частью корта против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адение волана за пределами площадки, касание им стен, стоек, потолка, любой части тела игрока, пролет под сеткой или сквозь н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если во время подачи игрок теряет волан на землю (пол), право подачи переходит к сопернику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sz w:val="26"/>
          <w:szCs w:val="26"/>
          <w:shd w:fill="FFFFFF" w:val="clear"/>
        </w:rPr>
        <w:t>Площадка для игры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должна быть прямоугольной формы. Ее длина – 13,4 метра, а ширина при игре 1х1 – 5,18 метров, а 2х2 – 6,1 метров. По центру площадки с разных сторон должны быть размещены 2 стойки высотой 1,55 метра, на которые крепится </w:t>
        <w:tab/>
        <w:t>сетка.</w:t>
        <w:br/>
      </w:r>
      <w:r>
        <w:rPr>
          <w:sz w:val="26"/>
          <w:szCs w:val="26"/>
        </w:rPr>
        <w:t xml:space="preserve">           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Победившей считается пара, набравшая наибольшее число очков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Пара-победительница и пары-призёры награждаются грамотами и кубками Центра 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Центр несет расходы по награждению грамотами и кубками участников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именные заявки на участие в соревнованиях, должны быть представлены в МБУ ЩМР ЦАФКСиТ «Спартанец» до 23 сентября 2015 года по адресу: Московская область г. Щелково ул. Краснознаменская д.24 МБУ ЩМР ЦАФКСиТ «Спартанец»,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,  тел. Для справок: 8-926-881-54-33  - Каткова Наталья Владимировна.</w:t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1276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User</cp:lastModifiedBy>
  <cp:lastPrinted>2015-09-03T10:20:00Z</cp:lastPrinted>
  <dcterms:modified xsi:type="dcterms:W3CDTF">2015-09-03T07:45:00Z</dcterms:modified>
  <cp:revision>19</cp:revision>
  <dc:subject/>
  <dc:title/>
</cp:coreProperties>
</file>